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en-CA"/>
        </w:rPr>
        <w:t>Original List of 189 HAPs,Section 112(b</w:t>
      </w:r>
      <w:r>
        <w:rPr>
          <w:sz w:val="24"/>
          <w:szCs w:val="24"/>
          <w:lang w:val="en-CA"/>
        </w:rPr>
        <w:t>)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hyperlink r:id="rId2">
        <w:r>
          <w:rPr>
            <w:rStyle w:val="InternetLink"/>
            <w:sz w:val="24"/>
            <w:szCs w:val="24"/>
          </w:rPr>
          <w:t>www.epa.gov/ttn/atw/orig189.html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list of hazardous air pollutants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b/>
          <w:sz w:val="24"/>
          <w:szCs w:val="24"/>
        </w:rPr>
        <w:t>CAS Number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Chemical N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5070</w:t>
        <w:tab/>
        <w:tab/>
        <w:tab/>
        <w:tab/>
        <w:t>Acetaldehy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60355</w:t>
        <w:tab/>
        <w:tab/>
        <w:tab/>
        <w:tab/>
        <w:t>Acetam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5058</w:t>
        <w:tab/>
        <w:tab/>
        <w:tab/>
        <w:tab/>
        <w:t>Acetonitr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8862</w:t>
        <w:tab/>
        <w:tab/>
        <w:tab/>
        <w:tab/>
        <w:t>Acetophen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53963</w:t>
        <w:tab/>
        <w:tab/>
        <w:tab/>
        <w:tab/>
        <w:t>2-Acetylaminofluor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7028</w:t>
        <w:tab/>
        <w:tab/>
        <w:tab/>
        <w:t>Acrole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9061</w:t>
        <w:tab/>
        <w:tab/>
        <w:tab/>
        <w:tab/>
        <w:t>Acrylam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9107</w:t>
        <w:tab/>
        <w:tab/>
        <w:tab/>
        <w:tab/>
        <w:t>Acrylic ac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7131</w:t>
        <w:tab/>
        <w:tab/>
        <w:tab/>
        <w:t>Acrylonitr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7051</w:t>
        <w:tab/>
        <w:tab/>
        <w:tab/>
        <w:t>Allyl chlor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2671</w:t>
        <w:tab/>
        <w:tab/>
        <w:tab/>
        <w:tab/>
        <w:t>4-Aminobiphen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62533</w:t>
        <w:tab/>
        <w:tab/>
        <w:tab/>
        <w:tab/>
        <w:t>Ani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0040</w:t>
        <w:tab/>
        <w:tab/>
        <w:tab/>
        <w:tab/>
        <w:t>o-Anisid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332214</w:t>
        <w:tab/>
        <w:tab/>
        <w:tab/>
        <w:t>Asbes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1432</w:t>
        <w:tab/>
        <w:tab/>
        <w:tab/>
        <w:tab/>
        <w:t>Benzene (including benzene from gasoli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2875</w:t>
        <w:tab/>
        <w:tab/>
        <w:tab/>
        <w:tab/>
        <w:t>Benzid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8077</w:t>
        <w:tab/>
        <w:tab/>
        <w:tab/>
        <w:tab/>
        <w:t>Benzotrichlor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0447</w:t>
        <w:tab/>
        <w:tab/>
        <w:tab/>
        <w:t>Benzyl chlor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2524</w:t>
        <w:tab/>
        <w:tab/>
        <w:tab/>
        <w:tab/>
        <w:t>Biphen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17817</w:t>
        <w:tab/>
        <w:tab/>
        <w:tab/>
        <w:t>Bis(2-ethylhexyl)phthalate (DEH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542881</w:t>
        <w:tab/>
        <w:tab/>
        <w:tab/>
        <w:t>Bis(chloromethyl)e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5252</w:t>
        <w:tab/>
        <w:tab/>
        <w:tab/>
        <w:tab/>
        <w:t>Brom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6990</w:t>
        <w:tab/>
        <w:tab/>
        <w:tab/>
        <w:t>1,3-Butadi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56627</w:t>
        <w:tab/>
        <w:tab/>
        <w:tab/>
        <w:t>Calcium cyanam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  <w:lang w:val="fr-FR"/>
        </w:rPr>
      </w:pPr>
      <w:r>
        <w:rPr>
          <w:sz w:val="24"/>
          <w:szCs w:val="24"/>
        </w:rPr>
        <w:t>105602*</w:t>
        <w:tab/>
        <w:tab/>
        <w:tab/>
        <w:t xml:space="preserve">Caprolactam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33062</w:t>
        <w:tab/>
        <w:tab/>
        <w:tab/>
        <w:t>Capt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63252</w:t>
        <w:tab/>
        <w:tab/>
        <w:tab/>
        <w:tab/>
        <w:t>Carbar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75150</w:t>
        <w:tab/>
        <w:tab/>
        <w:tab/>
        <w:tab/>
        <w:t>Carbon disulf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56235</w:t>
        <w:tab/>
        <w:tab/>
        <w:tab/>
        <w:tab/>
        <w:t>Carbon tetrachlor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463581</w:t>
        <w:tab/>
        <w:tab/>
        <w:tab/>
        <w:t>Carbonyl sulf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20809</w:t>
        <w:tab/>
        <w:tab/>
        <w:tab/>
        <w:t>Catech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  <w:t>133904</w:t>
        <w:tab/>
        <w:tab/>
        <w:tab/>
        <w:t>Chloramb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57749</w:t>
        <w:tab/>
        <w:tab/>
        <w:tab/>
        <w:tab/>
        <w:t>Chlord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782505</w:t>
        <w:tab/>
        <w:tab/>
        <w:tab/>
        <w:t>Chlor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9118</w:t>
        <w:tab/>
        <w:tab/>
        <w:tab/>
        <w:tab/>
        <w:t>Chloroacetic ac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532274 </w:t>
        <w:tab/>
        <w:tab/>
        <w:tab/>
        <w:t>2-Chloroacetophen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108907 </w:t>
        <w:tab/>
        <w:tab/>
        <w:tab/>
        <w:t>Chlorobenz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510156</w:t>
        <w:tab/>
        <w:tab/>
        <w:tab/>
        <w:t>Chlorobenzil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67663</w:t>
        <w:tab/>
        <w:tab/>
        <w:tab/>
        <w:tab/>
        <w:t>Chloro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7302</w:t>
        <w:tab/>
        <w:tab/>
        <w:tab/>
        <w:t>Chloromethyl methyl e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b/>
          <w:sz w:val="24"/>
          <w:szCs w:val="24"/>
        </w:rPr>
        <w:t>CAS Number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Chemical N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26998</w:t>
        <w:tab/>
        <w:tab/>
        <w:tab/>
        <w:t>Chloropr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319773</w:t>
        <w:tab/>
        <w:tab/>
        <w:tab/>
        <w:t>Cresols/Cresylic acid (isomers and mixtu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5487</w:t>
        <w:tab/>
        <w:tab/>
        <w:tab/>
        <w:tab/>
        <w:t>o-Cres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8394</w:t>
        <w:tab/>
        <w:tab/>
        <w:tab/>
        <w:t>m-Cres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6445</w:t>
        <w:tab/>
        <w:tab/>
        <w:tab/>
        <w:t>p-Cres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8828</w:t>
        <w:tab/>
        <w:tab/>
        <w:tab/>
        <w:tab/>
        <w:t>Cum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4757</w:t>
        <w:tab/>
        <w:tab/>
        <w:tab/>
        <w:tab/>
        <w:t>2,4-D, salts and es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3547044</w:t>
        <w:tab/>
        <w:tab/>
        <w:tab/>
        <w:t>D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334883</w:t>
        <w:tab/>
        <w:tab/>
        <w:tab/>
        <w:t>Diazometh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32649</w:t>
        <w:tab/>
        <w:tab/>
        <w:tab/>
        <w:t>Dibenzofura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6128</w:t>
        <w:tab/>
        <w:tab/>
        <w:tab/>
        <w:tab/>
        <w:t>1,2-Dibromo-3-chloroprop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84742</w:t>
        <w:tab/>
        <w:tab/>
        <w:tab/>
        <w:tab/>
        <w:t>Dibutylphthal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6467</w:t>
        <w:tab/>
        <w:tab/>
        <w:tab/>
        <w:t>1,4-Dichlorobenzene(p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1941</w:t>
        <w:tab/>
        <w:tab/>
        <w:tab/>
        <w:tab/>
        <w:t>3,3-Dichlorobenzid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600" w:hanging="3600"/>
        <w:rPr>
          <w:sz w:val="24"/>
          <w:szCs w:val="24"/>
        </w:rPr>
      </w:pPr>
      <w:r>
        <w:rPr>
          <w:sz w:val="24"/>
          <w:szCs w:val="24"/>
        </w:rPr>
        <w:t>111444</w:t>
        <w:tab/>
        <w:tab/>
        <w:tab/>
        <w:t>Dichloroethyl ether (Bis(2-chloroethyl)eth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542756</w:t>
        <w:tab/>
        <w:tab/>
        <w:tab/>
        <w:t>1,3-Dichloroprop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62737</w:t>
        <w:tab/>
        <w:tab/>
        <w:tab/>
        <w:tab/>
        <w:t>Dichlorv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11422</w:t>
        <w:tab/>
        <w:tab/>
        <w:tab/>
        <w:t>Diethanolam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21697</w:t>
        <w:tab/>
        <w:tab/>
        <w:tab/>
        <w:t>N,N-Diethyl aniline (N,N-Dimethylanili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64675</w:t>
        <w:tab/>
        <w:tab/>
        <w:tab/>
        <w:tab/>
        <w:t>Diethyl sulf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19904</w:t>
        <w:tab/>
        <w:tab/>
        <w:tab/>
        <w:t>3,3-Dimethoxybenzid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60117</w:t>
        <w:tab/>
        <w:tab/>
        <w:tab/>
        <w:tab/>
        <w:t>Dimethyl aminoazobenz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19937</w:t>
        <w:tab/>
        <w:tab/>
        <w:tab/>
        <w:t>3,3'-Dimethyl benzid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79447</w:t>
        <w:tab/>
        <w:tab/>
        <w:tab/>
        <w:tab/>
        <w:t>Dimethyl carbamoyl chlor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68122</w:t>
        <w:tab/>
        <w:tab/>
        <w:tab/>
        <w:tab/>
        <w:t>Dimethyl formam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57147</w:t>
        <w:tab/>
        <w:tab/>
        <w:tab/>
        <w:tab/>
        <w:t>1,1-Dimethyl hydraz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31113</w:t>
        <w:tab/>
        <w:tab/>
        <w:tab/>
        <w:t>Dimethyl phthal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77781</w:t>
        <w:tab/>
        <w:tab/>
        <w:tab/>
        <w:tab/>
        <w:t>Dimethyl sulf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534521</w:t>
        <w:tab/>
        <w:tab/>
        <w:tab/>
        <w:t>4,6-Dinitro-o-cresol, and sal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51285</w:t>
        <w:tab/>
        <w:tab/>
        <w:tab/>
        <w:tab/>
        <w:t>2,4-Dinitrophen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21142</w:t>
        <w:tab/>
        <w:tab/>
        <w:tab/>
        <w:t>2,4-Dinitrotolu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23911</w:t>
        <w:tab/>
        <w:tab/>
        <w:tab/>
        <w:t>1,4-Dioxane (1,4-Diethyleneox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22667</w:t>
        <w:tab/>
        <w:tab/>
        <w:tab/>
        <w:t>1,2-Diphenylhydraz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6898</w:t>
        <w:tab/>
        <w:tab/>
        <w:tab/>
        <w:t>Epichlorohydrin (l-Chloro-2,3-epoxypropa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6887</w:t>
        <w:tab/>
        <w:tab/>
        <w:tab/>
        <w:t>1,2-Epoxybut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40885</w:t>
        <w:tab/>
        <w:tab/>
        <w:tab/>
        <w:t>Ethyl acryl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0414</w:t>
        <w:tab/>
        <w:tab/>
        <w:tab/>
        <w:t>Ethyl benz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51796</w:t>
        <w:tab/>
        <w:tab/>
        <w:tab/>
        <w:tab/>
        <w:t>Ethyl carbamate (Uretha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75003</w:t>
        <w:tab/>
        <w:tab/>
        <w:tab/>
        <w:tab/>
        <w:t>Ethyl chloride (Chloroetha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6934</w:t>
        <w:tab/>
        <w:tab/>
        <w:tab/>
        <w:t>Ethylene dibromide (Dibromoetha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7062</w:t>
        <w:tab/>
        <w:tab/>
        <w:tab/>
        <w:t>Ethylene dichloride (1,2-Dichloroetha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7211</w:t>
        <w:tab/>
        <w:tab/>
        <w:tab/>
        <w:t>Ethylene glyc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51564</w:t>
        <w:tab/>
        <w:tab/>
        <w:tab/>
        <w:t>Ethylene imine (Aziridi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75218</w:t>
        <w:tab/>
        <w:tab/>
        <w:tab/>
        <w:tab/>
        <w:t xml:space="preserve">Ethylene ox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96457</w:t>
        <w:tab/>
        <w:tab/>
        <w:tab/>
        <w:tab/>
        <w:t>Ethylene thiour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b/>
          <w:sz w:val="24"/>
          <w:szCs w:val="24"/>
        </w:rPr>
        <w:t>CAS Number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Chemical N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75343</w:t>
        <w:tab/>
        <w:tab/>
        <w:tab/>
        <w:tab/>
        <w:t>Ethylidene dichloride (1,1-Dichloroetha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 xml:space="preserve">50000 </w:t>
        <w:tab/>
        <w:tab/>
        <w:tab/>
        <w:tab/>
        <w:t>Formaldehy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76448</w:t>
        <w:tab/>
        <w:tab/>
        <w:tab/>
        <w:tab/>
        <w:t>Heptachl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18741</w:t>
        <w:tab/>
        <w:tab/>
        <w:tab/>
        <w:t>Hexachlorobenz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 xml:space="preserve">87683 </w:t>
        <w:tab/>
        <w:tab/>
        <w:tab/>
        <w:tab/>
        <w:t>Hexachlorobutadi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77474</w:t>
        <w:tab/>
        <w:tab/>
        <w:tab/>
        <w:tab/>
        <w:t>Hexachlorocyclopentadi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67721</w:t>
        <w:tab/>
        <w:tab/>
        <w:tab/>
        <w:tab/>
        <w:t>Hexachloroeth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822060</w:t>
        <w:tab/>
        <w:tab/>
        <w:tab/>
        <w:t>Hexamethylene-1,6-diisocyan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680319</w:t>
        <w:tab/>
        <w:tab/>
        <w:tab/>
        <w:t>Hexamethylphosphoram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10543</w:t>
        <w:tab/>
        <w:tab/>
        <w:tab/>
        <w:t>Hex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302012</w:t>
        <w:tab/>
        <w:tab/>
        <w:tab/>
        <w:t>Hydraz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647010</w:t>
        <w:tab/>
        <w:tab/>
        <w:tab/>
        <w:t>Hydrochloric ac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664393</w:t>
        <w:tab/>
        <w:tab/>
        <w:tab/>
        <w:t>Hydrogen fluoride (Hydrofluoric aci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783064*</w:t>
        <w:tab/>
        <w:tab/>
        <w:tab/>
        <w:t xml:space="preserve">Hydrogen sulf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23319</w:t>
        <w:tab/>
        <w:tab/>
        <w:tab/>
        <w:t>Hydroquin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8591</w:t>
        <w:tab/>
        <w:tab/>
        <w:tab/>
        <w:tab/>
        <w:t>Isophor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58899</w:t>
        <w:tab/>
        <w:tab/>
        <w:tab/>
        <w:tab/>
        <w:t>Lindane (all isome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8316</w:t>
        <w:tab/>
        <w:tab/>
        <w:tab/>
        <w:t>Maleic anhydr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67561 </w:t>
        <w:tab/>
        <w:tab/>
        <w:tab/>
        <w:tab/>
        <w:t>Methan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2435</w:t>
        <w:tab/>
        <w:tab/>
        <w:tab/>
        <w:tab/>
        <w:t>Methoxychl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4839</w:t>
        <w:tab/>
        <w:tab/>
        <w:tab/>
        <w:tab/>
        <w:t>Methyl bromide (Bromometha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4873</w:t>
        <w:tab/>
        <w:tab/>
        <w:tab/>
        <w:tab/>
        <w:t>Methyl chloride (Chlorometha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71556 </w:t>
        <w:tab/>
        <w:tab/>
        <w:tab/>
        <w:tab/>
        <w:t>Methyl chloroform (1,1,1-Trichloroetha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8933*</w:t>
        <w:tab/>
        <w:tab/>
        <w:tab/>
        <w:t>Methyl ethyl ketone (2-Butano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60344 </w:t>
        <w:tab/>
        <w:tab/>
        <w:tab/>
        <w:tab/>
        <w:t>Methyl hydraz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4884</w:t>
        <w:tab/>
        <w:tab/>
        <w:tab/>
        <w:tab/>
        <w:t>Methyl iodide (Iodometha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8101</w:t>
        <w:tab/>
        <w:tab/>
        <w:tab/>
        <w:t>Methyl isobutyl ketone (Hexo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624839</w:t>
        <w:tab/>
        <w:tab/>
        <w:tab/>
        <w:t>Methyl isocyan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80626</w:t>
        <w:tab/>
        <w:tab/>
        <w:tab/>
        <w:tab/>
        <w:t>Methyl methacryl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634044</w:t>
        <w:tab/>
        <w:tab/>
        <w:tab/>
        <w:t>Methyl tert butyl e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101144 </w:t>
        <w:tab/>
        <w:tab/>
        <w:tab/>
        <w:t>4,4-Methylene bis(2-chloroanili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5092</w:t>
        <w:tab/>
        <w:tab/>
        <w:tab/>
        <w:tab/>
        <w:t>Methylene chloride (Dichlorometha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1688</w:t>
        <w:tab/>
        <w:tab/>
        <w:tab/>
        <w:t>Methylene diphenyl diisocyanate (MDI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1779</w:t>
        <w:tab/>
        <w:tab/>
        <w:tab/>
        <w:t>4,4¬-Methylenediani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1203</w:t>
        <w:tab/>
        <w:tab/>
        <w:tab/>
        <w:tab/>
        <w:t>Naphthal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8953</w:t>
        <w:tab/>
        <w:tab/>
        <w:tab/>
        <w:tab/>
        <w:t>Nitrobenz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2933</w:t>
        <w:tab/>
        <w:tab/>
        <w:tab/>
        <w:tab/>
        <w:t>4-Nitrobipheny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100027 </w:t>
        <w:tab/>
        <w:tab/>
        <w:tab/>
        <w:t>4-Nitrophen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79469 </w:t>
        <w:tab/>
        <w:tab/>
        <w:tab/>
        <w:tab/>
        <w:t>2-Nitropropa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684935</w:t>
        <w:tab/>
        <w:tab/>
        <w:tab/>
      </w:r>
      <w:r>
        <w:rPr>
          <w:sz w:val="24"/>
          <w:szCs w:val="24"/>
          <w:lang w:val="fr-FR"/>
        </w:rPr>
        <w:t>N-Nitroso-N-methylur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62759</w:t>
        <w:tab/>
        <w:tab/>
        <w:tab/>
        <w:tab/>
        <w:t>N-Nitrosodimethylam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59892 </w:t>
        <w:tab/>
        <w:tab/>
        <w:tab/>
        <w:tab/>
        <w:t>N-Nitrosomorpho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56382</w:t>
        <w:tab/>
        <w:tab/>
        <w:tab/>
        <w:tab/>
        <w:t>Parath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82688</w:t>
        <w:tab/>
        <w:tab/>
        <w:tab/>
        <w:tab/>
        <w:t>Pentachloronitrobenzene (Quintobenze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87865</w:t>
        <w:tab/>
        <w:tab/>
        <w:tab/>
        <w:tab/>
        <w:t>Pentachlorophen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b/>
          <w:sz w:val="24"/>
          <w:szCs w:val="24"/>
        </w:rPr>
        <w:t>CAS Number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Chemical N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8952</w:t>
        <w:tab/>
        <w:tab/>
        <w:tab/>
        <w:t>Phen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6503</w:t>
        <w:tab/>
        <w:tab/>
        <w:tab/>
        <w:t>p-Phenylenediam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5445</w:t>
        <w:tab/>
        <w:tab/>
        <w:tab/>
        <w:tab/>
        <w:t>Phosg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803512</w:t>
        <w:tab/>
        <w:tab/>
        <w:tab/>
        <w:t>Phosph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723140</w:t>
        <w:tab/>
        <w:tab/>
        <w:tab/>
        <w:t>Phosphor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85449</w:t>
        <w:tab/>
        <w:tab/>
        <w:tab/>
        <w:tab/>
        <w:t xml:space="preserve">Phthalic anhydr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336363</w:t>
        <w:tab/>
        <w:tab/>
        <w:tab/>
        <w:t xml:space="preserve">Polychlorinated biphenyls (Aroclors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1120714 </w:t>
        <w:tab/>
        <w:tab/>
        <w:tab/>
        <w:t xml:space="preserve">1,3-Propane sulto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57578</w:t>
        <w:tab/>
        <w:tab/>
        <w:tab/>
        <w:tab/>
        <w:t xml:space="preserve">beta-Propiolacto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23386</w:t>
        <w:tab/>
        <w:tab/>
        <w:tab/>
        <w:t xml:space="preserve">Propionaldehy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14261</w:t>
        <w:tab/>
        <w:tab/>
        <w:tab/>
        <w:t xml:space="preserve">Propoxur (Baygon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8875</w:t>
        <w:tab/>
        <w:tab/>
        <w:tab/>
        <w:tab/>
        <w:t xml:space="preserve">Propylene dichloride (1,2-Dichloropropane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5569</w:t>
        <w:tab/>
        <w:tab/>
        <w:tab/>
        <w:tab/>
        <w:t xml:space="preserve">Propylene ox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5558</w:t>
        <w:tab/>
        <w:tab/>
        <w:tab/>
        <w:tab/>
        <w:t xml:space="preserve">1,2-Propylenimine (2-Methyl aziridine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1225</w:t>
        <w:tab/>
        <w:tab/>
        <w:tab/>
        <w:tab/>
        <w:t xml:space="preserve">Quinoli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6514</w:t>
        <w:tab/>
        <w:tab/>
        <w:tab/>
        <w:t xml:space="preserve">Quino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0425</w:t>
        <w:tab/>
        <w:tab/>
        <w:tab/>
        <w:t xml:space="preserve">Styre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6093</w:t>
        <w:tab/>
        <w:tab/>
        <w:tab/>
        <w:tab/>
        <w:t xml:space="preserve">Styrene ox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746016</w:t>
        <w:tab/>
        <w:tab/>
        <w:tab/>
        <w:t xml:space="preserve">2,3,7,8-Tetrachlorodibenzo-p-diox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9345</w:t>
        <w:tab/>
        <w:tab/>
        <w:tab/>
        <w:tab/>
        <w:t xml:space="preserve">1,1,2,2-Tetrachloroetha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27184</w:t>
        <w:tab/>
        <w:tab/>
        <w:tab/>
        <w:t xml:space="preserve">Tetrachloroethylene (Perchloroethylene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>7550450</w:t>
        <w:tab/>
        <w:tab/>
        <w:tab/>
        <w:t xml:space="preserve">Titanium tetrachlor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8883</w:t>
        <w:tab/>
        <w:tab/>
        <w:tab/>
        <w:t xml:space="preserve">Tolue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5807</w:t>
        <w:tab/>
        <w:tab/>
        <w:tab/>
        <w:tab/>
        <w:t xml:space="preserve">2,4-Toluene diami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584849</w:t>
        <w:tab/>
        <w:tab/>
        <w:tab/>
        <w:t xml:space="preserve">2,4-Toluene diisocyana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5534</w:t>
        <w:tab/>
        <w:tab/>
        <w:tab/>
        <w:tab/>
        <w:t xml:space="preserve">o-Toluidi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8001352</w:t>
        <w:tab/>
        <w:tab/>
        <w:tab/>
        <w:t xml:space="preserve">Toxaphene (chlorinated camphene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20821</w:t>
        <w:tab/>
        <w:tab/>
        <w:tab/>
        <w:t xml:space="preserve">1,2,4-Trichlorobenze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9005</w:t>
        <w:tab/>
        <w:tab/>
        <w:tab/>
        <w:tab/>
        <w:t xml:space="preserve">1,1,2-Trichloroetha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9016</w:t>
        <w:tab/>
        <w:tab/>
        <w:tab/>
        <w:tab/>
        <w:t xml:space="preserve">Trichloroethyle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95954</w:t>
        <w:tab/>
        <w:tab/>
        <w:tab/>
        <w:tab/>
        <w:t xml:space="preserve">2,4,5-Trichloropheno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88062</w:t>
        <w:tab/>
        <w:tab/>
        <w:tab/>
        <w:tab/>
        <w:t xml:space="preserve">2,4,6-Trichloropheno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21448</w:t>
        <w:tab/>
        <w:tab/>
        <w:tab/>
        <w:t xml:space="preserve">Triethylami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582098</w:t>
        <w:tab/>
        <w:tab/>
        <w:tab/>
        <w:t xml:space="preserve">Triflural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540841</w:t>
        <w:tab/>
        <w:tab/>
        <w:tab/>
        <w:t xml:space="preserve">2,2,4-Trimethylpenta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8054</w:t>
        <w:tab/>
        <w:tab/>
        <w:tab/>
        <w:t xml:space="preserve">Vinyl aceta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593602</w:t>
        <w:tab/>
        <w:tab/>
        <w:tab/>
        <w:t xml:space="preserve">Vinyl brom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5014</w:t>
        <w:tab/>
        <w:tab/>
        <w:tab/>
        <w:tab/>
        <w:t xml:space="preserve">Vinyl chlor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75354</w:t>
        <w:tab/>
        <w:tab/>
        <w:tab/>
        <w:tab/>
        <w:t xml:space="preserve">Vinylidene chloride (1,1-Dichloroethylene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330207</w:t>
        <w:tab/>
        <w:tab/>
        <w:tab/>
        <w:t xml:space="preserve">Xylenes (isomers and mixture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5476 </w:t>
        <w:tab/>
        <w:tab/>
        <w:tab/>
        <w:t>o-Xylen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8383</w:t>
        <w:tab/>
        <w:tab/>
        <w:tab/>
        <w:t xml:space="preserve"> m-Xylen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>106423</w:t>
        <w:tab/>
        <w:tab/>
        <w:tab/>
        <w:t xml:space="preserve"> p-Xylen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/>
      </w:pPr>
      <w:r>
        <w:rPr>
          <w:sz w:val="24"/>
          <w:szCs w:val="24"/>
        </w:rPr>
        <w:tab/>
        <w:tab/>
        <w:tab/>
        <w:tab/>
        <w:t xml:space="preserve">Antimony Compound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600" w:hanging="36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Arsenic Compounds (inorganic including arsine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b/>
          <w:sz w:val="24"/>
          <w:szCs w:val="24"/>
        </w:rPr>
        <w:t>CAS Number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Chemical Na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Beryllium Compound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Cadmium Compound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Chromium Compound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Cobalt Compound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Coke Oven Emission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Cyanide Compounds1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lycol ethers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Lead Compou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Manganese Compound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Mercury Compound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Fine mineral fibers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Nickel Compound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Polycylic Organic Matter4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Radionuclides (including radon)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elenium Compou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Delisted from  Section 112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For all listings above which contain the word "compounds" and for glycol ethers, the following applies: Unless otherwise specified, these listings are defined as including any unique chemical substance that contains the named chemical (i.e., antimony, arsenic, etc.) as part of that chemical's infrastruct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X'CN where X = H' or any other group where a formal dissociation may occur. For example  KCN or Ca(CN)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Includes mono- and di- ethers of ethylene glycol, diethylene glycol, and triethylene glyc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R-(OCH2CH2)n -OR' where: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n = 1, 2, o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 = alkyl or aryl group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>R' = R, H, or groups which, when removed, yield glycol ethers with the structure:  R-(OCH2CH)n-OH. Polymers are excluded from the glycol category.(See Modifica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Includes mineral fiber emissions from facilities manufacturing or processing glass, rock, or slag fibers (or other mineral derived fibers) of average diameter 1 micrometer or l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 Includes organic compounds with more than one benzene ring, and which have a boiling point greater than or equal to 100 ½ C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 A type of atom which spontaneously undergoes radioactive deca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1:07:00Z</dcterms:created>
  <dc:creator>Annie</dc:creator>
  <dc:description/>
  <cp:keywords/>
  <dc:language>en-US</dc:language>
  <cp:lastModifiedBy>apope</cp:lastModifiedBy>
  <dcterms:modified xsi:type="dcterms:W3CDTF">2007-04-19T15:29:00Z</dcterms:modified>
  <cp:revision>2</cp:revision>
  <dc:subject/>
  <dc:title>Original List of 189 HAPs,Section 112(b)</dc:title>
</cp:coreProperties>
</file>